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</w:r>
    </w:p>
    <w:p>
      <w:pPr>
        <w:pStyle w:val="Style11"/>
        <w:spacing w:before="0" w:after="0"/>
        <w:jc w:val="center"/>
        <w:rPr/>
      </w:pPr>
      <w:r>
        <w:rPr/>
        <w:t xml:space="preserve"> </w:t>
      </w: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ы нейрофизиологии и психофизиологи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3.01  Психолог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кадемический бакалавр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нейрофизиологии и психофизиологии» является частью ОПОП ВО по направлению подготовки 37.03.01 Психолог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обсужден на заседании ПМК кафедры психологии, 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___ от «___» ____________ 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ПМК </w:t>
        <w:tab/>
        <w:tab/>
        <w:t xml:space="preserve">              ________________      </w:t>
      </w:r>
      <w:r>
        <w:rPr>
          <w:sz w:val="28"/>
          <w:szCs w:val="28"/>
          <w:u w:val="single"/>
        </w:rPr>
        <w:t>Бондарь Л.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 (подпись)</w:t>
        <w:tab/>
        <w:tab/>
        <w:t xml:space="preserve">       (ФИ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психологии, </w:t>
      </w:r>
    </w:p>
    <w:p>
      <w:pPr>
        <w:pStyle w:val="Normal"/>
        <w:rPr/>
      </w:pPr>
      <w:r>
        <w:rPr>
          <w:sz w:val="28"/>
          <w:szCs w:val="28"/>
        </w:rPr>
        <w:t>протокол № ____ от «___» 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кафедрой </w:t>
        <w:tab/>
        <w:tab/>
        <w:t>________________</w:t>
        <w:tab/>
        <w:tab/>
      </w:r>
      <w:r>
        <w:rPr>
          <w:sz w:val="28"/>
          <w:szCs w:val="28"/>
          <w:u w:val="single"/>
        </w:rPr>
        <w:t xml:space="preserve">Рядинская Е.Н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(подпись) </w:t>
        <w:tab/>
        <w:tab/>
        <w:tab/>
        <w:t xml:space="preserve">      (ФИО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ab/>
        <w:t>(ФИ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е  «Основы нейрофизиологии и психофизиолог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124"/>
        <w:gridCol w:w="4007"/>
      </w:tblGrid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3.01 Психология 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Основы нейрофизиологии и психофизиолог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04"/>
        <w:gridCol w:w="2641"/>
        <w:gridCol w:w="312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 поиск,</w:t>
            </w:r>
            <w:r>
              <w:rPr>
                <w:spacing w:val="1"/>
              </w:rPr>
              <w:t xml:space="preserve"> </w:t>
            </w:r>
            <w:r>
              <w:rPr/>
              <w:t>критический анализ и</w:t>
            </w:r>
            <w:r>
              <w:rPr>
                <w:spacing w:val="-57"/>
              </w:rPr>
              <w:t xml:space="preserve"> </w:t>
            </w:r>
            <w:r>
              <w:rPr/>
              <w:t>синтез информации,</w:t>
            </w:r>
            <w:r>
              <w:rPr>
                <w:spacing w:val="1"/>
              </w:rPr>
              <w:t xml:space="preserve"> </w:t>
            </w:r>
            <w:r>
              <w:rPr/>
              <w:t>применять системный</w:t>
            </w:r>
            <w:r>
              <w:rPr>
                <w:spacing w:val="-57"/>
              </w:rPr>
              <w:t xml:space="preserve"> </w:t>
            </w:r>
            <w:r>
              <w:rPr/>
              <w:t>подход для 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-5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1</w:t>
            </w:r>
            <w:r>
              <w:rPr>
                <w:spacing w:val="1"/>
              </w:rPr>
              <w:t xml:space="preserve"> </w:t>
            </w:r>
            <w:r>
              <w:rPr/>
              <w:t>Осуществляет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3"/>
              </w:rPr>
              <w:t xml:space="preserve"> </w:t>
            </w:r>
            <w:r>
              <w:rPr/>
              <w:t>выбор,</w:t>
            </w:r>
            <w:r>
              <w:rPr>
                <w:spacing w:val="1"/>
              </w:rPr>
              <w:t xml:space="preserve"> </w:t>
            </w:r>
            <w:r>
              <w:rPr/>
              <w:t>систематизацию,</w:t>
            </w:r>
            <w:r>
              <w:rPr>
                <w:spacing w:val="1"/>
              </w:rPr>
              <w:t xml:space="preserve"> </w:t>
            </w:r>
            <w:r>
              <w:rPr/>
              <w:t>обобщение и критический</w:t>
            </w:r>
            <w:r>
              <w:rPr>
                <w:spacing w:val="-57"/>
              </w:rPr>
              <w:t xml:space="preserve"> </w:t>
            </w:r>
            <w:r>
              <w:rPr/>
              <w:t>анализ</w:t>
            </w:r>
            <w:r>
              <w:rPr>
                <w:spacing w:val="2"/>
              </w:rPr>
              <w:t xml:space="preserve"> </w:t>
            </w:r>
            <w:r>
              <w:rPr/>
              <w:t>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основные направления деятельности клинического психолога</w:t>
            </w:r>
          </w:p>
          <w:p>
            <w:pPr>
              <w:pStyle w:val="Normal"/>
              <w:jc w:val="center"/>
              <w:rPr/>
            </w:pPr>
            <w:r>
              <w:rPr/>
              <w:t>Уметь: прогнозировать изменения и динамику уровня развития и функционирования различных составляющих психики в норме и при психических отклонениях</w:t>
            </w:r>
          </w:p>
          <w:p>
            <w:pPr>
              <w:pStyle w:val="Normal"/>
              <w:jc w:val="center"/>
              <w:rPr/>
            </w:pPr>
            <w:r>
              <w:rPr/>
              <w:t>Владеть: приемами профилактики, диагностики, экспертизы, коррекции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их свойств и состоя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выбирать адекватные, надежные и валидные методы количественной и</w:t>
            </w:r>
          </w:p>
          <w:p>
            <w:pPr>
              <w:pStyle w:val="Normal"/>
              <w:jc w:val="center"/>
              <w:rPr/>
            </w:pPr>
            <w:r>
              <w:rPr/>
              <w:t>качественной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 оценки, организовывать сбор данных для решения задач психодиагностики в заданной области исследований и практ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.1. Знает теоретические и методологические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и, принципы организации и проведения психодиагностического обследования с учетом возраста, пола и принадлежности обследуемого к социальной, этнической, профессиональной и др. социальным группам; этические принципы психодиагностическ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6" w:hanging="0"/>
              <w:jc w:val="center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линик психолог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енций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TableParagraph"/>
              <w:spacing w:lineRule="exact" w:line="261"/>
              <w:ind w:left="110" w:hanging="0"/>
              <w:jc w:val="center"/>
              <w:rPr/>
            </w:pPr>
            <w:r>
              <w:rPr>
                <w:sz w:val="24"/>
                <w:szCs w:val="24"/>
              </w:rPr>
              <w:t>направл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tabs>
                <w:tab w:val="clear" w:pos="708"/>
                <w:tab w:val="left" w:pos="2233" w:leader="none"/>
              </w:tabs>
              <w:ind w:left="110" w:right="277" w:hanging="0"/>
              <w:jc w:val="center"/>
              <w:rPr/>
            </w:pPr>
            <w:r>
              <w:rPr>
                <w:sz w:val="24"/>
                <w:szCs w:val="24"/>
              </w:rPr>
              <w:t>клинического психолог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диагностики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корре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билитации бо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профил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едований</w:t>
            </w:r>
          </w:p>
          <w:p>
            <w:pPr>
              <w:pStyle w:val="TableParagraph"/>
              <w:tabs>
                <w:tab w:val="clear" w:pos="708"/>
                <w:tab w:val="left" w:pos="1527" w:leader="none"/>
                <w:tab w:val="left" w:pos="2943" w:leader="none"/>
              </w:tabs>
              <w:ind w:left="110" w:right="313" w:hanging="0"/>
              <w:jc w:val="center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я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 развит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 различ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ющ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к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ях</w:t>
            </w:r>
          </w:p>
          <w:p>
            <w:pPr>
              <w:pStyle w:val="TableParagraph"/>
              <w:ind w:left="110" w:right="111" w:hanging="0"/>
              <w:jc w:val="center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их функций в норме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ологии; владения приём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изы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стоя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участвовать в психолого- педагогических исследованиях на основе применения общепрофессиональных знаний и умений, относящихся к разным направлениям и школам психологической наук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.3. Умеет использовать различные методы сбора данных в соответствии с целями и задачами психолого- педагогического исследовани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методологии и технологии клиник психологических интервенций;</w:t>
            </w:r>
          </w:p>
          <w:p>
            <w:pPr>
              <w:pStyle w:val="Normal"/>
              <w:jc w:val="center"/>
              <w:rPr/>
            </w:pPr>
            <w:r>
              <w:rPr/>
              <w:t>Уметь: прогнозировать изменения и динамику уровня развития и функционирования различных составляющих психики в норме и при психических отклонениях</w:t>
            </w:r>
          </w:p>
          <w:p>
            <w:pPr>
              <w:pStyle w:val="Normal"/>
              <w:jc w:val="center"/>
              <w:rPr/>
            </w:pPr>
            <w:r>
              <w:rPr/>
              <w:t>Владеть: проведения диагностики высших психических функций в норме и</w:t>
            </w:r>
          </w:p>
          <w:p>
            <w:pPr>
              <w:pStyle w:val="Normal"/>
              <w:jc w:val="center"/>
              <w:rPr/>
            </w:pPr>
            <w:r>
              <w:rPr/>
              <w:t>патолог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uk-UA"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669"/>
        <w:gridCol w:w="1121"/>
        <w:gridCol w:w="1099"/>
      </w:tblGrid>
      <w:tr>
        <w:trPr>
          <w:trHeight w:val="697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з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right="1080" w:hanging="0"/>
              <w:rPr/>
            </w:pPr>
            <w:r>
              <w:rPr>
                <w:sz w:val="24"/>
                <w:szCs w:val="24"/>
              </w:rPr>
              <w:t>Нервная клетка и особенности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</w:p>
          <w:p>
            <w:pPr>
              <w:pStyle w:val="Normal"/>
              <w:rPr/>
            </w:pPr>
            <w:r>
              <w:rPr/>
              <w:t>нейрофизиологии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2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right="972" w:hanging="0"/>
              <w:rPr/>
            </w:pPr>
            <w:r>
              <w:rPr>
                <w:sz w:val="24"/>
                <w:szCs w:val="24"/>
              </w:rPr>
              <w:t>Общие принципы функциональ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С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  <w:szCs w:val="24"/>
              </w:rPr>
              <w:t>Базов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мозга.</w:t>
            </w:r>
          </w:p>
          <w:p>
            <w:pPr>
              <w:pStyle w:val="Normal"/>
              <w:rPr/>
            </w:pPr>
            <w:r>
              <w:rPr/>
              <w:t>Функциональные</w:t>
            </w:r>
            <w:r>
              <w:rPr>
                <w:spacing w:val="-57"/>
              </w:rPr>
              <w:t xml:space="preserve"> </w:t>
            </w:r>
            <w:r>
              <w:rPr/>
              <w:t>системы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11"/>
              </w:rPr>
              <w:t xml:space="preserve"> </w:t>
            </w:r>
            <w:r>
              <w:rPr/>
              <w:t>3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Сенсорные фун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НС.</w:t>
            </w:r>
          </w:p>
          <w:p>
            <w:pPr>
              <w:pStyle w:val="Normal"/>
              <w:rPr/>
            </w:pPr>
            <w:r>
              <w:rPr/>
              <w:t>Нейрофизиологические механизмы восприятия и</w:t>
            </w:r>
            <w:r>
              <w:rPr>
                <w:spacing w:val="-57"/>
              </w:rPr>
              <w:t xml:space="preserve"> </w:t>
            </w:r>
            <w:r>
              <w:rPr/>
              <w:t>внимания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8"/>
              </w:rPr>
              <w:t xml:space="preserve"> </w:t>
            </w:r>
            <w:r>
              <w:rPr/>
              <w:t>4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sz w:val="24"/>
                <w:szCs w:val="24"/>
              </w:rPr>
              <w:t>Мотор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ЦНС.</w:t>
            </w:r>
          </w:p>
          <w:p>
            <w:pPr>
              <w:pStyle w:val="TableParagraph"/>
              <w:spacing w:lineRule="exact" w:line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физиологические</w:t>
            </w:r>
          </w:p>
          <w:p>
            <w:pPr>
              <w:pStyle w:val="Normal"/>
              <w:rPr/>
            </w:pPr>
            <w:r>
              <w:rPr/>
              <w:t>механизмы</w:t>
            </w:r>
            <w:r>
              <w:rPr>
                <w:spacing w:val="-6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и координации</w:t>
            </w:r>
            <w:r>
              <w:rPr>
                <w:spacing w:val="-5"/>
              </w:rPr>
              <w:t xml:space="preserve"> </w:t>
            </w:r>
            <w:r>
              <w:rPr/>
              <w:t>движ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5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Вегетативная функ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НС.</w:t>
            </w:r>
          </w:p>
          <w:p>
            <w:pPr>
              <w:pStyle w:val="Normal"/>
              <w:rPr/>
            </w:pPr>
            <w:r>
              <w:rPr/>
              <w:t>Нейрофизиологические</w:t>
            </w:r>
            <w:r>
              <w:rPr>
                <w:spacing w:val="-3"/>
              </w:rPr>
              <w:t xml:space="preserve"> </w:t>
            </w:r>
            <w:r>
              <w:rPr/>
              <w:t>механизмы</w:t>
            </w:r>
            <w:r>
              <w:rPr>
                <w:spacing w:val="-15"/>
              </w:rPr>
              <w:t xml:space="preserve"> </w:t>
            </w:r>
            <w:r>
              <w:rPr/>
              <w:t>поддержания гомеостаз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6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Интегративные функ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НС.</w:t>
            </w:r>
          </w:p>
          <w:p>
            <w:pPr>
              <w:pStyle w:val="TableParagraph"/>
              <w:spacing w:lineRule="exact" w:line="274"/>
              <w:ind w:right="363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ейрофизиологические </w:t>
            </w:r>
            <w:r>
              <w:rPr>
                <w:sz w:val="24"/>
                <w:szCs w:val="24"/>
              </w:rPr>
              <w:t>механизмы когнитив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7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>
                <w:sz w:val="24"/>
                <w:szCs w:val="24"/>
              </w:rPr>
              <w:t>Лимбическая систем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йрофизиологические</w:t>
            </w:r>
            <w:r>
              <w:rPr>
                <w:sz w:val="24"/>
                <w:szCs w:val="24"/>
              </w:rPr>
              <w:t xml:space="preserve"> механиз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6"/>
              </w:rPr>
              <w:t xml:space="preserve"> </w:t>
            </w:r>
            <w:r>
              <w:rPr/>
              <w:t>8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Неспецифическая система моз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4"/>
              <w:ind w:right="765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ейрофизиологические механизмы </w:t>
            </w:r>
            <w:r>
              <w:rPr>
                <w:sz w:val="24"/>
                <w:szCs w:val="24"/>
              </w:rPr>
              <w:t>регуля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9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right="2264" w:hanging="0"/>
              <w:rPr>
                <w:spacing w:val="-57"/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тивная кора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рофизиолог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механизмы </w:t>
            </w:r>
            <w:r>
              <w:rPr>
                <w:sz w:val="24"/>
                <w:szCs w:val="24"/>
              </w:rPr>
              <w:t>организации целенаправлен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11"/>
              </w:rPr>
              <w:t xml:space="preserve"> </w:t>
            </w:r>
            <w:r>
              <w:rPr/>
              <w:t>10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лушарные особенности</w:t>
            </w:r>
          </w:p>
          <w:p>
            <w:pPr>
              <w:pStyle w:val="TableParagraph"/>
              <w:spacing w:lineRule="exac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физиологических механизм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11"/>
              </w:rPr>
              <w:t xml:space="preserve"> </w:t>
            </w:r>
            <w:r>
              <w:rPr/>
              <w:t>11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Психофизиология сенсор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spacing w:lineRule="exact" w:line="261" w:before="2" w:after="0"/>
              <w:rPr/>
            </w:pPr>
            <w:r>
              <w:rPr>
                <w:spacing w:val="-1"/>
                <w:sz w:val="24"/>
                <w:szCs w:val="24"/>
              </w:rPr>
              <w:t>Психофизиологические механизм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2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я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6"/>
              </w:rPr>
              <w:t xml:space="preserve"> </w:t>
            </w:r>
            <w:r>
              <w:rPr/>
              <w:t>13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я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6"/>
              </w:rPr>
              <w:t xml:space="preserve"> </w:t>
            </w:r>
            <w:r>
              <w:rPr/>
              <w:t>14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физиология </w:t>
            </w:r>
            <w:r>
              <w:rPr>
                <w:spacing w:val="-2"/>
                <w:sz w:val="24"/>
                <w:szCs w:val="24"/>
              </w:rPr>
              <w:t>памя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уч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5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right="2577" w:hanging="0"/>
              <w:rPr/>
            </w:pPr>
            <w:r>
              <w:rPr>
                <w:sz w:val="24"/>
                <w:szCs w:val="24"/>
              </w:rPr>
              <w:t>Психофизиолог мыш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6"/>
              </w:rPr>
              <w:t xml:space="preserve"> </w:t>
            </w:r>
            <w:r>
              <w:rPr/>
              <w:t>16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я</w:t>
            </w:r>
          </w:p>
          <w:p>
            <w:pPr>
              <w:pStyle w:val="TableParagraph"/>
              <w:spacing w:lineRule="exact" w:line="26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ессознательног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</w:t>
            </w:r>
            <w:r>
              <w:rPr>
                <w:spacing w:val="-13"/>
              </w:rPr>
              <w:t xml:space="preserve"> </w:t>
            </w:r>
            <w:r>
              <w:rPr/>
              <w:t>17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Психофизиолог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х</w:t>
            </w:r>
          </w:p>
          <w:p>
            <w:pPr>
              <w:pStyle w:val="TableParagraph"/>
              <w:spacing w:lineRule="exact" w:line="261" w:before="2" w:after="0"/>
              <w:rPr/>
            </w:pPr>
            <w:r>
              <w:rPr>
                <w:sz w:val="24"/>
                <w:szCs w:val="24"/>
              </w:rPr>
              <w:t>состояний. Психофизиолог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8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26" w:hanging="0"/>
              <w:rPr/>
            </w:pPr>
            <w:r>
              <w:rPr>
                <w:sz w:val="24"/>
                <w:szCs w:val="24"/>
              </w:rPr>
              <w:t>Психофизиолог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 Социальная, педагогическая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ническая психофизиолог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контактной рабо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8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lang w:val="uk-UA"/>
        </w:rPr>
      </w:pPr>
      <w:r>
        <w:rPr>
          <w:b/>
          <w:bCs/>
          <w:iCs/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46"/>
        <w:gridCol w:w="547"/>
        <w:gridCol w:w="536"/>
        <w:gridCol w:w="548"/>
        <w:gridCol w:w="548"/>
        <w:gridCol w:w="547"/>
        <w:gridCol w:w="548"/>
        <w:gridCol w:w="579"/>
        <w:gridCol w:w="548"/>
        <w:gridCol w:w="674"/>
        <w:gridCol w:w="692"/>
        <w:gridCol w:w="632"/>
        <w:gridCol w:w="652"/>
        <w:gridCol w:w="691"/>
        <w:gridCol w:w="592"/>
        <w:gridCol w:w="689"/>
        <w:gridCol w:w="680"/>
        <w:gridCol w:w="692"/>
      </w:tblGrid>
      <w:tr>
        <w:trPr>
          <w:trHeight w:val="425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0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ы тем</w:t>
            </w:r>
          </w:p>
        </w:tc>
      </w:tr>
      <w:tr>
        <w:trPr>
          <w:trHeight w:val="45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8</w:t>
            </w:r>
          </w:p>
        </w:tc>
      </w:tr>
      <w:tr>
        <w:trPr>
          <w:trHeight w:val="3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3.1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2.3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1. </w:t>
      </w:r>
    </w:p>
    <w:p>
      <w:pPr>
        <w:pStyle w:val="Style11"/>
        <w:spacing w:before="0" w:after="0"/>
        <w:jc w:val="center"/>
        <w:rPr>
          <w:color w:val="000000"/>
        </w:rPr>
      </w:pPr>
      <w:r>
        <w:rPr>
          <w:color w:val="000000"/>
        </w:rPr>
        <w:t>Тесты по психофизиолог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. Организм приспосабливается к окружающей среде при помощи нервной системы – это вывод, сделанный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Ч. Дарвины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И. М. Сеченовым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И. П. Павловы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. К. Анохины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. Мысль о том, что в основе психических процессов лежат процессы физиологические принадлеж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Ч. Дарвину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И. М. Сеченов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И. П. Павлов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. К. Анохин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. Какая наука не является частью психофизиологии: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А) дифференциальная 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изиология высшей нервн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рефлекс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ейро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. Наука, изучающая закономерности нервных процессов, имеющих то или иное психическое и поведенческое проявление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изиологическая 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нейро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сихофизи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. Наука, изучающая поведение животных при различных экспериментальных воздействиях на физиологические процессы,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изиологическая 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нейро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Г) психофизи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. Наука, изучающая нейропсихологические синдромы, возникающие при поражении того или иного участка мозга,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физиологическая 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нейропсих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сихофизиолог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. Предметом психофизиологии явля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основы физиологических процессов организма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связь между психической активностью человека и физиологическими процессам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свойства психических процесс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арушения психических процесс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8. Автором структурно-функциональной модели мозга явля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И. М. Сечен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П. К. Анохи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И. П. Павлов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Г) А. Р. Лур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9. Какой блок не является составным компонентом структурно-функциональной модели мозга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психическ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блок анализа полученных результат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энергетический блок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0. Проставьте в правильной последовательности этапы психической деятельности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реализация программы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определение мотивов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сличение результата с исходным «образом результата»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составление программы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 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1. Соотнесите блок мозга и его функцию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</w:rPr>
              <w:t>А</w:t>
            </w:r>
            <w:r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3350" cy="152400"/>
                  <wp:effectExtent l="0" t="0" r="0" b="0"/>
                  <wp:wrapSquare wrapText="bothSides"/>
                  <wp:docPr id="4" name="img-p6Y49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-p6Y49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3" t="-241" r="-263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9550" cy="285750"/>
                  <wp:effectExtent l="0" t="0" r="0" b="0"/>
                  <wp:wrapSquare wrapText="bothSides"/>
                  <wp:docPr id="5" name="img-Kxuz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-Kxuz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4" t="-124" r="-17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) блок приема, переработки и хранения информаци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беспечение оптимального уровня активности мозга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</w:rPr>
              <w:t>Б</w:t>
            </w:r>
            <w:r>
              <w:drawing>
                <wp:anchor behindDoc="0" distT="0" distB="0" distL="0" distR="114935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" cy="142875"/>
                  <wp:effectExtent l="0" t="0" r="0" b="0"/>
                  <wp:wrapSquare wrapText="bothSides"/>
                  <wp:docPr id="6" name="img-9l2L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-9l2L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2" t="-248" r="-362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) энергетический блок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программ деятельности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блок программирования, регуляции и контроля психической деятельност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ыбор операций для реализации психической деятельности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2. Корковые зоны зрительной, слуховой и кожно-кинестетической систем относятся к: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А) блоку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энергетическому блок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локу программирования, регуляции и контроля психическ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3. Функция первичных полей коры задних отделов мозга состоит: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синтезе разных сенсорных зо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осуществлении интеллектуальн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4. Функция вторичных полей коры задних отделов мозга состо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в синтезе разных сенсорных зо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осуществлении интеллектуальн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5. Функция третичных полей коры задних отделов мозга состо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синтезе разных сенсорных зон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в осуществлении интеллектуальн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6. В задних отделах коры мозга находи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Г) все вышеперечисленно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7. Ретикулярная формация ствола мозга, неспецифические структуры среднего мозга, лимбическая система образую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се вышеперечисленно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8. В передних отделах коры больших полушарий находи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блок программирования, регуляции и контроля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се вышеперечисленно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19. Какая функция не относится к функции блока регуляции тонуса и бодрствовани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изменение уровня активности мозг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осуществление мотивационных процесс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организация контроля за психической деятельностью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регуляция некоторых эмоц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0. «Двигательный человечек» Пенфилда отражает работу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лока регуляции тонуса и бодрствования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блока программирования, регуляции и контроля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лока приема, переработки и хранения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ичего из вышеперечисленного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Тема 3. 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1. Теория функциональных систем принадлеж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И. М. Сеченов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И. П. Павлову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П. К. Анохин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Ч. Дарвин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2. Что не относится к характеристикам функциональных систем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конечный приспособительный эффект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обратная афферентация о приспособительном эффекте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формирование замысла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центральные воспринимающие и исполнительные аппарат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3. Функциональная система предназначена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осуществления функционирования организ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приспособления организма к условиям существова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защиты от вредных факторов окружающей среды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Г) ничего из вышеперечисленного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4. Что из нижеперечисленного не является условием обеспечения приспособительной функции функциональной системы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нешняя ситуация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предшествующий опыт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исходное состояние организ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оспитани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5. Определите правильную последовательность явления, происходящих на стадии афферентного синтеза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ринятие реше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ыбор средств, наиболее подходящих для удовлетворения потреб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формирование мотивационного возбужде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активизация механизмов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6. Акцептор результата действия - это: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А) механизм составления программы действ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еханизм предвидения и оценки результатов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образ будущего действ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механизм построения цели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7. Акцептор результатов действия активизиру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как только активируются механизмы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как только выбраны средства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как только определена ведущая потребность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8. Соотнесите аспекты изучения сознания в психофизиологии с их характеристиками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тличие мозга человека от мозга животных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сознание как состояние бодрствующего мозга</w:t>
            </w:r>
          </w:p>
        </w:tc>
      </w:tr>
      <w:tr>
        <w:trPr/>
        <w:tc>
          <w:tcPr>
            <w:tcW w:w="5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бщая величина поверхности коры больших полушарий</w:t>
            </w:r>
          </w:p>
        </w:tc>
      </w:tr>
      <w:tr>
        <w:trPr/>
        <w:tc>
          <w:tcPr>
            <w:tcW w:w="5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еализация сознания через нервную активность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знание как результат динамической организованности, работоспособности</w:t>
            </w:r>
          </w:p>
        </w:tc>
      </w:tr>
      <w:tr>
        <w:trPr/>
        <w:tc>
          <w:tcPr>
            <w:tcW w:w="5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общее количество нервных контактов между нервными элементами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29. Соотнесите определение сознания с именем его автора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</w:rPr>
              <w:t>1</w:t>
            </w:r>
            <w:r>
              <w:drawing>
                <wp:anchor behindDoc="0" distT="0" distB="0" distL="0" distR="114935" simplePos="0" locked="0" layoutInCell="1" allowOverlap="1" relativeHeight="1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" cy="257175"/>
                  <wp:effectExtent l="0" t="0" r="0" b="0"/>
                  <wp:wrapSquare wrapText="bothSides"/>
                  <wp:docPr id="7" name="img-nRSu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-nRSu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2" t="-138" r="-242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2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0025" cy="257175"/>
                  <wp:effectExtent l="0" t="0" r="0" b="0"/>
                  <wp:wrapSquare wrapText="bothSides"/>
                  <wp:docPr id="8" name="img-lR0zf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-lR0zf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1" t="-138" r="-181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. Симонов П. В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ысшее проявление психики, связанное с абстракцией, отделение себя от окружающей среды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ваницкий А. М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Знания, которые в абстрактной форме могут быть переданы другим людям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0. Диссомния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В) нарушение засыпания и продолжительности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4. 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1. Гиперсомния - это: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А) сонливость, чрезмерная продолжительность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2. Инсомния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Б) нарушение ночного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3. Парасомния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1"/>
        <w:spacing w:before="0" w:after="0"/>
        <w:rPr>
          <w:color w:val="000000"/>
        </w:rPr>
      </w:pPr>
      <w:r>
        <w:rPr>
          <w:bCs/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4. Центров сна нет в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области продолговатого мозг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лобных долях больших полушар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области среднего мозг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бласти ретикулярной 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5. При каком виде комы происходит нарушение всех психических функций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запредельная ко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длительн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быстр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еглубок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6. У правшей при поражении правого полушария наблюда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7. У правшей при поражении левого полушария наблюда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8. У левшей при поражении правого полушария наблюда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39. У больных с рассеченным мозгом наблюда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0. Гипнотическое состояние обусловлен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снижением функции левого полушар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снижением функции правого полушар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снижением функций обоих полушар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активизацией функций обоих полушар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5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1. Гипноз (по Павлову И. П.)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быстрый со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промежуточное состояние между сном и бодрствование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глубокий со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частичный сон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2. Соотнесите название стадии гипноза и ее характеристики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тадия гипноидност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максимальная способность к внушению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тадия легко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спонтанная и внушаемая каталепсия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тадия средне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легкая дремота, релаксация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Стадия глубоко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амнезия и изменение личности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3. Кататоническое состояние проявля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высоком и резко выраженном тонусе мышц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резком сокращении мышц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периодическом сокращении мышц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резком расслаблении мышц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4. В состояние кататонии можно ввести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только животны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только человек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человека и животны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любое живое существо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5. Состояние сомнамбулии может быть достигну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только у животны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только у человек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у человека и животны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у любого живого существ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6. Что относится к физиологическим процессам, развертывающимся в сенсорных системах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формирование нервного сигнал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эмоциональная оценка сенсорного сигнал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заимодействие сенсорной информации с сигналами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ичего из вышеперечисленного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Д) все вышеперечисленно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7. Психофизиология - наука 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Физиологических основах деятельности центральной нервной системы.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изиологических основах психической деятельности и поведения человека.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Физиологических основах деятельности вегетативной нервной системы и поведения.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Физиологических основах деятельности мозга и поведения.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8. Физиологической основой поведения является:</w:t>
      </w:r>
    </w:p>
    <w:tbl>
      <w:tblPr>
        <w:tblW w:w="100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4995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Функциональная система.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Кодирование информации в н. с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Условный рефлекс.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пинальные функции.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49. Высший уровень строения анализатора предназначен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0. Рецептор предназначен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6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1. Нейроны вторичных зон коры в строении анализатора предназначены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2. Нейроны первичных зон коры в строении анализатора предназначены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олучения первичной специфической информации об объект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перехода от наглядного восприятия к отвлеченному мышлению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3. Нейроны третичных зон коры в строении анализатора предназначены дл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олучения первичной специфической информации об объект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перехода от наглядного восприятия к отвлеченному мышлению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4. Механорецепторы – рецепторы, которые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озбуждаются при биологическом воздействии на клетк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озбуждаются при физическом воздействии на форму клетк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озбуждаются при химическом воздействии на клетк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озбуждаются при всех вышеперечисленных воздействия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5. Хеморецепторы – рецепторы, которые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озбуждаются при биологическом воздействии на клетк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озбуждаются при физическом воздействии на форму клетк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озбуждаются при химическом воздействии на клетк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озбуждаются при всех вышеперечисленных воздействия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6. Рецепторы, различающиеся по модальностям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механорецептор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хеморецептор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оба вида рецептор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ни один из вышеперечисленны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7. Учение о доминантных очагах возбуждения в головном мозге как механизме возникновения внимания, принадлеж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Е. Н. Соколов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Д. Е. Бродбент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А. А. Ухтомском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А. Трейсман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8. «Нервная модель стимула», объясняющая механизм возникновения внимания, принадлеж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Е. Н. Соколов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Д. Е. Бродбент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А. А. Ухтомском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А. Трейсману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59. По Е. Н. Соколову, основу непроизвольного внимания составляе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условный рефлекс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безусловный ориентировочный рефлекс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0. Ориентировочный рефлекс возникает в тех случаях, когда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стимул действует длительное врем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есть согласованность между действующим стимулом и сформированным следо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стимул имеет достаточно сильное действи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озникает рассогласованность между действующим стимулом и сформированным следом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7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1. Безусловный рефлекс - это:</w:t>
      </w:r>
    </w:p>
    <w:tbl>
      <w:tblPr>
        <w:tblW w:w="100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риобретеный механизм поведения.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рожденный механизм поведения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механизм привыкания.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фенотипическая память.</w:t>
            </w:r>
          </w:p>
        </w:tc>
      </w:tr>
    </w:tbl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2. В организации внимания особую роль играю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затылочная часть головного мозг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озжечок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продолговатый мозг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лобные доли головного мозг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3. По мнению И. П. Павлова, «рефлекс свободы» является физиологической основой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роизвольного внима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мотив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ол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абстрактного мышле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4. Абулия – это нарушение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нима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осприя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мышлен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ол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5. Согласно концепции о временной организации памяти, сенсорные следы возникаю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иконическ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кратковременн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долговременн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генетическ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6. Согласно концепции о временной организации памяти, анализ, сортировка и переработка сигналов НЕ происходи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гипокамп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лимбической систем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корковых зона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гипофиз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7. Согласно концепции о временной организации памяти, роль входного фильтра играе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лобные доли коры больших полушар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лимбическая систе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гипокамп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гипофиз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8. Согласно концепции о временной организации памяти, височная область коры больших полушарий отвечает за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за перевод информации из кратковременной памяти в долговременную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реорганизацию нервных сетей в процессе усвоения новых знан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за переработку сигналов с целью выделения новой информац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за возникновение сенсорных следов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69. Согласно концепции А. Н. Лебедева о нейронных кодах памяти, неспецифический уровень регуляции памяти участвует в обеспечении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роизвольной и непроизвольной памяти,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кратковременной и долговременн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разных видов сенсорной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сех вышеперечисленных видов памят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0. Корсаковский синдром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утрата памяти на давние собы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утрата памяти на недавние собы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гипертрофированное запоминание всех, даже незначительных событий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утрата памяти на текущие событи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Тема 8 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1. Мыслительные операции, отвечающие за создание образа, осуществляю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левом полушар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правом полушар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обоих полушария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кора больших полушарий к процессу формирования образов отношения не имеет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2. Мыслительные операции, отвечающие за оперирование символическими единицами, осуществляю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левом полушар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 правом полушарии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обоих полушариях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кора больших полушарий к процессу формирования образов отношения не имеет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3. Совокупность нейронов коры больших полушарий, принимающих участие в обработке сигналов из внешней и внутренней среды –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вая сигнальная систе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торая сигнальная систе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4. Совокупность нейронов, участвующих в восприятии слова - это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первая сигнальная систе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вторая сигнальная систем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5. Какая из систем НЕ участвует в фонации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интеллектуальн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энергетическ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резонаторн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генераторн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6. Моторным (речедвигательным) речевым центром явля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центр Верник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центр Брок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7. Сенсорным речевым центром являе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центр Вернике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центр Брок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8. Центр Вернике находи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нижней части темен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у основания нижней лоб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задней трети верхней височ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сновании череп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79. Центр Брока находится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в нижней части темен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у основания нижней лоб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в задней трети верхней височной извилины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в основании черепа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80. Какую функцию НЕ выполняют эмоции человека: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А) оценочн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Б) побуждающ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В) контролирующая</w:t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>Г) подкрепляюща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. Предмет, задачи и методы психофизиолог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зовите предмет и задачи психофизиолог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ы психофизиолог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лиграфическая регистрация физиологических показат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именение радиоактивных изотоп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Психофизиология функциональных состояний и эмоц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ы получения психофизиологической информации:</w:t>
        <w:br/>
        <w:t>электроэнцефалография,- электромиография, окулография, электрическая</w:t>
        <w:br/>
        <w:t>активность кожи, магнитоэнцефалография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оплеровское исследование мозг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мпьютерная томография мозг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именение методов построенных по принципу биологической обратной связ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Ассоциативный эксперимент как метод анализа психических явлен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Эмоция как отражение актуальной потребности и вероятности ее удовлетворения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руктуры мозга, реализующие подкрепляющую, переключающую компенсаторно-замещающую и коммуникативную функции эмоц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возникновения эмоц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дивидуальные особенности взаимодействия структур мозга, реализующих функции эмоций как основу темпераменто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Лицевая экспрессия и эмоци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лияние эмоций на деятельность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ъективные методы контроля эмоционального состояний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Психофизиология внимания и ориентировочно-исследовательск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блема внимания в психофизиологии, модели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Характеристика и виды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Автоматические и контролируемые процессы обработки информ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Локализация основных центров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и созн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сновные концепции сознания. Концепции коммуникативной природы сознания П.В. Симоно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дикаторы осознаваемого и неосознаваемого восприят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ая асимметрия полушарий мозга и бессознательное. Управление движениями. Структура двигательного ак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ва принципа построения движ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инициации двигательного ак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кторная модель управления двигательными реакция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иентировочный рефлекс и ориентировочно-исследовательская деятельность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логические и биологические теории науч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истемная психофизиология науч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блема элементов индивидуального опы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Психофизиология памяти в обучен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ормирование детекторов в онтогенез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ормирование связи детекторов с командными нейронам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имул-зависимое и эффект-зависимое обуч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олговременная память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уч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еактивное поведение. Оперантное повед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гнитивное научение, научение путем рассу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Психофизиология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логический анализ профессиональной деятельности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Трудовая мотивация и удовлетворенность трудом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ерациональная сфера профессионализма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ановление профессионализ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Возрастная психофизиолог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ческое созревание. Критерии созревания: морфологические критерии созревания, функциональные критерии созревания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Темп созревания. Акселерация и ретардация. Критические и сензитивные периоды. Психофизиологическая характеристика младенческого и раннего возраста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я дошкольного возраста. Особенности функционального состояния мозга младших школьников. Взаимодействие внешних и внутренних факторов развития в младшем школьном возрасте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ое состояние мозга подростков. Подростковый возраст как критический этап развития Психофизиология школьных трудностей. Понятие «школьные трудности». Причины 10 школьных трудностей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ческие особенности познавательной деятельности у детей 6-7 лет и механизмы школьных труд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Психофизиология бессознательного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наступления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адии сна. Нейронные структуры, ответственные за развитие стадий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отношение сна и сновиде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н в онто- и филогенез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требность в сне и депривация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ое значение с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8. Прикладная психофизиолог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зор направлений прикладной психофизиолог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едагогическая психофизиолог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циальная психофизиолог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Экологическая психофизи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type w:val="nextPage"/>
          <w:pgSz w:w="11906" w:h="16838"/>
          <w:pgMar w:left="1260" w:right="926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tabs>
          <w:tab w:val="clear" w:pos="708"/>
          <w:tab w:val="left" w:pos="5710" w:leader="none"/>
        </w:tabs>
        <w:spacing w:before="120" w:after="0"/>
        <w:ind w:right="5" w:hanging="0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вы знаете виды нарушения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деформации личности обуславливают нарушения эмоций?</w:t>
        <w:tab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такое гиподинамия?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8" w:name="_Hlk130113459"/>
      <w:bookmarkEnd w:id="8"/>
      <w:r>
        <w:rPr/>
        <w:t xml:space="preserve">Критерии и шкалы оцениван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очно-заочная форма обучения)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620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  <w:tab w:val="left" w:pos="1620" w:leader="none"/>
        </w:tabs>
        <w:ind w:left="142" w:firstLine="142"/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567" w:leader="none"/>
        </w:tabs>
        <w:autoSpaceDE w:val="false"/>
        <w:ind w:left="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>
          <w:b/>
          <w:b/>
        </w:rPr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 xml:space="preserve">Какие деформации личности обуславливают нарушения эмоций?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Что такое гиподинам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ие вы знаете виды нарушения эмоций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142" w:firstLine="142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60" w:leader="none"/>
        </w:tabs>
        <w:ind w:left="142" w:firstLine="142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51"/>
        </w:numPr>
        <w:ind w:left="0" w:firstLine="720"/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Г.В.Лейбниц о соотношении души и тела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Голубое пятно и черная субстанция: расположение и роль в регуляции психики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Дифференциаль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Европейская традиция решения психофизиологических проблем и ее составляющая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И.М.Сеченов о соотношении психического и нервного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Индивидуальность и её структура по К.К.Платонову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Психофизиология, как научная дисциплина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бсолютный порог чувствительности и его содержа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мнезия: сущность и тип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обратной связи в психофизиолог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психотропных средств и их краткая характерист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сна и их краткая характерист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ияние психотропных средств на головной мозг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ияние тревожности на процесс обу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лассификация эмоциональных явлений по критерию длитель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нимание и его вид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Мышление и его вид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сихофизиология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Особенности корреляции между физиологическими и психическими явлениями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дходы к изучению проблем мышления в психофизиологии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временные методы решения психофизиологических проблем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знание человека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Типы интеллекта по Г.Айзенку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акторы, влияющие на созревание центральной нервной систем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ормы измененного состояния созна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Цитоархитектонические поля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Этапы процесса мыш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нау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логическая память и ее ви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тивация, обстановочная афферентация и памя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чевые зоны коры головного мозга и их функ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тмы мозга и их частотные показат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шение индивида, индивидуальности и личности по В. С. Мер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дии развития стресса и их психофизиологическая характерист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а темперамента по Б.М.Тепло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ы мозга связанные с пространственной и временной организацией памя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эффекта плацеб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ни в структуре индивидуальности по В.С.Мер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ункции сенсорных сист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мять человека: характеристика и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психических проявлений при поражении правого полушар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тапы научения путем рассуждений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Индивидуальность и её структура по К.К.Платонов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перантное поведение: сущность и методы формирова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сновные принципы современных представлений о регуляции движ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сновные функции реч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араметры темперамента по В. Д. Небылицин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ведение и адаптация: психофизиологическая сущность и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офессиональная пригодность и методы её диагностик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офессиональный отбор: сущность и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ути преодоления стресс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аботоспособность: сущность и практическое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чевые зоны коры головного мозга и их функц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итмы мозга и их частотные показател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отношение индивида, индивидуальности и личности по В. С. Мерлин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тадии развития стресса и их психофизиологическая характеристи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Уровни в структуре индивидуальности по В.С.Мерлин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лияние психотропных средств на головной мозг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лияние тревожности на процесс обуч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Мышление и его вид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ркомания, особенности воздействия на нервную систему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ейродепрессанты и их краткая характеристи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бщая схема межполушарного взаимодейств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сихических проявлений при доминировании левого полушар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ведение и адаптация: психофизиологическая сущность и значени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дходы к изучению проблем мышления в психофизиолог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требность в привязанности и её форм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ути преодоления стресс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временные методы решения психофизиологических проблем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труктуры мозга связанные с пространственной и временной организацией памяти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ущность эффекта плацебо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сихических проявлений при поражении правого полушар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стадии-сна и их особ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теории о механизмах созн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нание человека: сущность и зна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змененного состояния 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фференциаль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йропсихология: сущность и особ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ные принципы современных представлений о регуляци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физиология: сущность и знач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физиология, как научная дисциплина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логическая психофизиология: предмет, задачи, сущность.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bookmarkStart w:id="10" w:name="_Hlk130113542"/>
      <w:bookmarkEnd w:id="10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. Предмет, задачи и методы психофизиологии.</w:t>
      </w:r>
    </w:p>
    <w:p>
      <w:pPr>
        <w:pStyle w:val="Normal"/>
        <w:widowControl w:val="false"/>
        <w:shd w:fill="FFFFFF" w:val="clear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едмет и задачи психофизиоло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тоды психофизиоло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олиграфическая регистрация физиологических показа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именение радиоактивных изотоп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Психофизиология функциональных состояний и эмоций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тоды получения психофизиологической информации: электроэнцефалография, электромиография, окулография, электрическая активность кожи, магнитоэнцефалограф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Доплеровское исследование мозга. Компьютерная томография моз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именение методов построенных по принципу биологической обратной связ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Ассоциативный эксперимент как метод анализа психических яв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Структуры мозга, реализующие подкрепляющую, переключающую компенсаторно-замещающую и коммуникативную функции эмо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ханизмы возникновения эмоций. Индивидуальные особенности взаимодействия структур мозга, реализующих функции эмоций как основу темпера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Объективные методы контроля эмоционального состояний челове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Психофизиология внимания и ориентировочно-исследовательской деятельности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облема внимания в психофизиологии, модели внимания. Характеристика и виды вним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Локализация основных центров внимания. Функции созн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ые концепции сознания. Концепции коммуникативной природы сознания П.В. Симоно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Функциональная асимметрия полушарий мозга и бессознательное. Управление движениями. Структура двигательного а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ва принципа построения движения. Механизмы инициации двигательного акта. Векторная модель управления двигательными реак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риентировочный рефлекс и ориентировочно-исследовательская деятельност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сихологические и биологические теории научения. Системная психофизиология научения. Проблема элементов индивидуального опыта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Психофизиология памяти в обучении</w:t>
      </w:r>
    </w:p>
    <w:p>
      <w:pPr>
        <w:pStyle w:val="FR1"/>
        <w:ind w:left="0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Формирование детекторов в онтогенезе. Формирование связи детекторов с командными нейрон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Стимул-зависимое и эффект-зависимое обу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Долговременная память. Научение. Когнитивное научение, научение путем рассуж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Реактивное поведение. Оперантное поведе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Психофизиология профессиональной деятельности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сихологический анализ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рудовая мотивация и удовлетворенность трудо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перациональная сфера профессионализ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тановление профессионализ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Возрастная психофизиология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физиологическое созревание. Критерии созревания: морфологические критерии созревания, функциональные критерии созр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мп созревания. Акселерация и ретардац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растная психофизиологическая характеристика чеор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и функционального состояния мозга младших школьников. Взаимодействие внешних и внутренних факторов развития в младшем школьном возра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ункциональное состояние мозга подрост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физиологические особенности познавательной деятельности у детей 6-7 лет и механизмы школьных трудност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Психофизиология бессознательного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ханизмы наступления сна.Стадии сна. Нейронные структуры, ответственные за развитие стадий с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оотношение сна и снови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он в онто- и филогенез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отребность в сне и депривация сна. Функциональное значение с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8. Прикладная психофизиология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фика направлений прикладной психофизиолог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дагогическая психофизиолог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ая психофизиолог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психофизиология.</w:t>
      </w:r>
    </w:p>
    <w:p>
      <w:pPr>
        <w:pStyle w:val="Style46"/>
        <w:widowControl/>
        <w:spacing w:lineRule="exact" w:line="240"/>
        <w:ind w:left="2621" w:hanging="1709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11" w:name="_Hlk130113573"/>
      <w:bookmarkEnd w:id="11"/>
      <w:r>
        <w:rPr/>
        <w:t>Критерии и шкалы оценивания индивидуального задания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669"/>
      </w:tblGrid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type w:val="nextPage"/>
          <w:pgSz w:w="11906" w:h="16838"/>
          <w:pgMar w:left="1260" w:right="926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720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left="720"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2" w:name="_Hlk130114686"/>
      <w:bookmarkEnd w:id="12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3" w:name="_Hlk130114686"/>
      <w:bookmarkStart w:id="14" w:name="_Hlk130114686"/>
      <w:bookmarkEnd w:id="14"/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вы знаете виды нарушения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деформации личности обуславливают нарушения эмоций?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такое гиподинамия?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bookmarkStart w:id="15" w:name="_Hlk130113629"/>
      <w:bookmarkEnd w:id="1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23" w:hanging="0"/>
        <w:rPr/>
      </w:pPr>
      <w:r>
        <w:rPr/>
      </w:r>
    </w:p>
    <w:p>
      <w:pPr>
        <w:pStyle w:val="Normal"/>
        <w:shd w:fill="FFFFFF" w:val="clear"/>
        <w:ind w:right="23" w:hanging="0"/>
        <w:rPr/>
      </w:pPr>
      <w:r>
        <w:rPr/>
      </w:r>
    </w:p>
    <w:p>
      <w:pPr>
        <w:pStyle w:val="Normal"/>
        <w:shd w:fill="FFFFFF" w:val="clear"/>
        <w:ind w:right="23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БЮДЖЕТНОЕ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ind w:right="-25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ы нейрофизиологии и психофизиологи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2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_________________________________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нейрофизиологии и психофизи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нейрофизиологии и психофизи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rPr/>
      </w:pPr>
      <w:r>
        <w:rPr/>
      </w:r>
    </w:p>
    <w:sectPr>
      <w:headerReference w:type="default" r:id="rId19"/>
      <w:type w:val="nextPage"/>
      <w:pgSz w:w="11906" w:h="16838"/>
      <w:pgMar w:left="1260" w:right="926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9"/>
    <w:lvlOverride w:ilvl="0">
      <w:startOverride w:val="1"/>
    </w:lvlOverride>
  </w:num>
  <w:num w:numId="43">
    <w:abstractNumId w:val="32"/>
    <w:lvlOverride w:ilvl="0">
      <w:startOverride w:val="1"/>
    </w:lvlOverride>
  </w:num>
  <w:num w:numId="44">
    <w:abstractNumId w:val="14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34"/>
    <w:lvlOverride w:ilvl="0">
      <w:startOverride w:val="1"/>
    </w:lvlOverride>
  </w:num>
  <w:num w:numId="47">
    <w:abstractNumId w:val="41"/>
    <w:lvlOverride w:ilvl="0">
      <w:startOverride w:val="1"/>
    </w:lvlOverride>
  </w:num>
  <w:num w:numId="48">
    <w:abstractNumId w:val="11"/>
    <w:lvlOverride w:ilvl="0">
      <w:startOverride w:val="1"/>
    </w:lvlOverride>
  </w:num>
  <w:num w:numId="49">
    <w:abstractNumId w:val="7"/>
    <w:lvlOverride w:ilvl="0">
      <w:startOverride w:val="1"/>
    </w:lvlOverride>
  </w:num>
  <w:num w:numId="50">
    <w:abstractNumId w:val="36"/>
    <w:lvlOverride w:ilvl="0">
      <w:startOverride w:val="1"/>
    </w:lvlOverride>
  </w:num>
  <w:num w:numId="51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ind w:hanging="1709"/>
    </w:pPr>
    <w:rPr/>
  </w:style>
  <w:style w:type="paragraph" w:styleId="Contents3">
    <w:name w:val="TOC 3"/>
    <w:basedOn w:val="Normal"/>
    <w:next w:val="Normal"/>
    <w:pPr/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8:00Z</dcterms:created>
  <dc:creator>Helen_2</dc:creator>
  <dc:description/>
  <cp:keywords/>
  <dc:language>en-US</dc:language>
  <cp:lastModifiedBy>Пользователь Windows</cp:lastModifiedBy>
  <cp:lastPrinted>2019-10-14T12:33:00Z</cp:lastPrinted>
  <dcterms:modified xsi:type="dcterms:W3CDTF">2024-11-20T09:23:00Z</dcterms:modified>
  <cp:revision>11</cp:revision>
  <dc:subject/>
  <dc:title>Министерство образования и науки Донецкой Народной Республики</dc:title>
</cp:coreProperties>
</file>